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Уважаемые коллеги!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Международный исследовательский центр «Научное сотрудничество»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ПРИГЛАШАЕТ АВТОРОВ К УЧАСТИЮ В НАПИСАНИИ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МНОГОТОМНОЙ КОЛЛЕКТИВНОЙ МОНОГРАФИИ (В 9-ТИ томах)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u w:val="single"/>
          <w:lang w:eastAsia="ru-RU"/>
        </w:rPr>
        <w:t xml:space="preserve">МОНОГРАФИЯ ИНДЕКСИРУЕТСЯ В 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u w:val="single"/>
          <w:lang w:eastAsia="ru-RU"/>
        </w:rPr>
        <w:t>РОССИЙСКОМ ИНДЕКСЕ НАУЧНОГО ЦИТИРОВАНИЯ (РИНЦ)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«Профессиональное образование: модернизационные аспекты» (т. 4)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Дедлайн приема материалов: 14 апреля 2014 года.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Выход монографии из печати: 14 июня 2014 года.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Рассылка монографии авторам: 30 июня 2014 года.</w:t>
      </w:r>
    </w:p>
    <w:p>
      <w:pPr>
        <w:pStyle w:val="Normal"/>
        <w:shd w:fill="FFFFFF" w:val="clear"/>
        <w:spacing w:lineRule="atLeast" w:line="330" w:before="0" w:after="135"/>
        <w:ind w:firstLine="708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монографию принимаются материалы в которых рассматриваются вопросы, связанные с особенностями осуществления профессионального обучения, подготовки, переподготовки и повышения квалификации во всех видах и уровнях образовательных учреждений, предметных и отраслевых областях, включая вопросы управления и организации учебно-воспитательного процесса, прогнозирования и определения структуры подготовки кадров с учетом потребностей личности и рынка труда, общества и государства в рамках следующих направлений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архитектура и искусство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биолог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геолог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географ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естествознани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истор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культуролог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компьютерные наук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лингвисти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математи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медицин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педагогика;   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олитолог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сихолог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оциолог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технические наук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физи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филолог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философ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хим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экономи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80"/>
        <w:ind w:left="-75" w:hanging="36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юриспруденция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I. Требования к оформлению текста коллективной монографии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К публикации принимаются 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u w:val="single"/>
          <w:lang w:eastAsia="ru-RU"/>
        </w:rPr>
        <w:t>оригинальные авторские материалы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объемом  25-35 страниц текста формата А4, ориентация бумаги – книжная. Материал должен содержать краткое введение (1-2 страницы) и заключение (1 страница), а также разбит на несколько равнозначных по объему частей. 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 xml:space="preserve">Материалы от соискателей и аспирантов принимаются к рассмотрению только при наличии рецензии научного руководителя (подписанной и заверенной печатью вуза), которая высылается в отсканированном виде на почту центра, вместе с предоставляемыми материалами. Если работа написана в соавторстве с научным руководителем, то рецензия не требуется. 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ецензенты оставляют за собой право отклонить материалы, поступившие позднее указанного срока, не удовлетворяющие требованиям оформления и не соответствующие тематике коллективной монографии. Авторы/соавторы несут полную ответственность за предоставленные материалы. Материалы печатаются в авторской редакции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убликуемая работа должна быть тщательно отредактирована и вычитана автором (авторами). Формат А4, ориентация бумаги – книжная. Материалы предоставляются в редакторе Microsoft Word 2003/2007. Поля со всех сторон – 2 см. Шрифт «Times New Roman», без автоматического переноса, цвет – черный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орядок расположения (структура) текста: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о центру (курсивом, кегль 14, междустрочный интервал - одинарный) – фамилия автора (авторов), инициалы; ученая степень, ученое звание; должность или академический статус; название учебного заведения или организации, город, страна; отступ в одну строку – название статьи, прописные буквы, не Caps Lock!, (полужирный шрифт, кегль 14, междустрочный интервал – одинарный)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тступ в одну строку – по ширине, текстовая часть статьи; кегль 14; междустрочный интервал – полуторный; отступ (абзац) – 1,25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тступ в одну строку – библиографическая ссылка, по ширине (кегль – 14; междустрочный интервал - одинарный)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формление ссылок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Подтекстовые сноски запрещены!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ВНИМАНИЕ!</w:t>
      </w:r>
    </w:p>
    <w:p>
      <w:pPr>
        <w:pStyle w:val="Normal"/>
        <w:shd w:fill="FFFFFF" w:val="clear"/>
        <w:spacing w:lineRule="atLeast" w:line="330" w:before="0" w:after="135"/>
        <w:jc w:val="both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исунки, графики и диаграммы должны быть только черно-белыми, без цветных элементов и мелких (сплошных) заливок. Рисунки представляются в формате «.tif». Разрешение для черно-белых рисунков не менее 300 dpi. Цветовой режим CMYK.</w:t>
      </w:r>
    </w:p>
    <w:p>
      <w:pPr>
        <w:pStyle w:val="Normal"/>
        <w:shd w:fill="FFFFFF" w:val="clear"/>
        <w:spacing w:lineRule="atLeast" w:line="330" w:before="0" w:after="135"/>
        <w:jc w:val="both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Список использованной литературы необходимо оформлять в соответствии с Единым форматом оформления пристатейных библиографических списков в соответствии с ГОСТ Р 7.05-2008 «Библиографическая ссылка», который представлен на сайте центра </w:t>
      </w:r>
      <w:hyperlink r:id="rId2">
        <w:r>
          <w:rPr>
            <w:rStyle w:val="InternetLink"/>
            <w:rFonts w:eastAsia="Times New Roman" w:cs="Helvetica" w:ascii="Helvetica" w:hAnsi="Helvetica"/>
            <w:color w:val="0088CC"/>
            <w:sz w:val="21"/>
            <w:szCs w:val="21"/>
            <w:lang w:eastAsia="ru-RU"/>
          </w:rPr>
          <w:t>www.sci-cooperation.ru</w:t>
        </w:r>
      </w:hyperlink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Оформлять ссылки в тексте на соответствующий источник из списка литературы следует в квадратных скобках, например: [1, с. 277]. Использование автоматических постраничных ссылок не допускается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II. Форма заявки и требования к  оформлению коллективной монографии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 xml:space="preserve">ЗАЯВКА НА ПУБЛИКАЦИЮ КОЛЛЕКТИВНОЙ МОНОГРАФИИ </w:t>
        <w:br/>
        <w:t>«Профессиональное образование: модернизационные аспекты» (т. 4)</w:t>
      </w:r>
    </w:p>
    <w:p>
      <w:pPr>
        <w:pStyle w:val="Normal"/>
        <w:shd w:fill="FFFFFF" w:val="clear"/>
        <w:spacing w:lineRule="atLeast" w:line="33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8"/>
        <w:gridCol w:w="3793"/>
      </w:tblGrid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Фамилия, имя, отчество автора (соавтора)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Название статьи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Количество страниц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Место работы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ченая степень, ученое звание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очтовый адрес (с индексом)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Телефон мобильный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E-mail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Наличие соавтора (1 соавтор – 500 рублей)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/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Сертификат участника коллективной монографии (РФ – 250 руб., СНГ – 280 руб.).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ересылка обязательного сборника экземпляра монографии (РФ – 250 руб., СНГ – 480 руб.).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Количество дополнительных экземпляров коллективной монографии 1 экз. (РФ -  400 руб., СНГ – 650 руб.).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Справка, подтверждающая факт принятия материалов к печати (стоимость  - РФ -  120 руб., СНГ – 150 руб.).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Редактирование списка литературы согласно ГОСТ (300 руб.).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Источник получения информационного письма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III. Финансовые условия публикации коллективной монографии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Стоимость публикации и рецензирования материалов коллективной монографии – 250 руб. за 1 страницу. Доплата за соавтора – 500 рублей. Одному автору (основному при соавторстве) бесплатно полагается один экземпляр коллективной монографии. Оплата за пересылку обязательного экземпляра коллективной монографии автору из России – 250 руб., для авторов из стран СНГ – 480 руб. Стоимость дополнительных экземпляров коллективной монографии – 400 рублей за один экземпляр с учетом пересылки (Россия) и 650 рублей (СНГ). </w:t>
      </w: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Все материалы проходят независимое рецензирование, в случае положительного отзыва рецензента вам будет выслано письмо, в котором будет указана стоимость публикации и реквизиты для оплаты.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Монография будет издана в твердом переплете с присвоением международного индекса ISBN, ББК, УДК и разослана по основным библиотекам России и зарубежья и проиндексирована в РИНЦ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росим Вас заблаговременно заказывать дополнительные экземпляры монографии для своих соавторов, научных руководителей и научных консультантов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IV. Контакты</w:t>
      </w:r>
    </w:p>
    <w:p>
      <w:pPr>
        <w:pStyle w:val="Normal"/>
        <w:shd w:fill="FFFFFF" w:val="clear"/>
        <w:spacing w:lineRule="atLeast" w:line="330" w:before="0" w:after="135"/>
        <w:jc w:val="both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Заявку и материалы просим направлять на электронную почту Международного исследовательского центра  «Научное сотрудничество» </w:t>
      </w:r>
      <w:hyperlink r:id="rId3">
        <w:r>
          <w:rPr>
            <w:rStyle w:val="InternetLink"/>
            <w:rFonts w:eastAsia="Times New Roman" w:cs="Helvetica" w:ascii="Helvetica" w:hAnsi="Helvetica"/>
            <w:color w:val="0088CC"/>
            <w:sz w:val="21"/>
            <w:szCs w:val="21"/>
            <w:lang w:eastAsia="ru-RU"/>
          </w:rPr>
          <w:t>Oksana.Chigisheva@sci-cooperation.ru</w:t>
        </w:r>
      </w:hyperlink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с пометкой «Монография 1 – Т4</w:t>
      </w:r>
      <w:bookmarkStart w:id="0" w:name="_GoBack"/>
      <w:bookmarkEnd w:id="0"/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»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u w:val="single"/>
          <w:lang w:eastAsia="ru-RU"/>
        </w:rPr>
        <w:t>Контактное лицо по вопросу издания монографи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– кандидат педагогических наук, доцент, </w:t>
      </w: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 xml:space="preserve">Чигишева Оксана Павловна. 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Уважаемые коллеги!</w:t>
      </w:r>
    </w:p>
    <w:p>
      <w:pPr>
        <w:pStyle w:val="Normal"/>
        <w:shd w:fill="FFFFFF" w:val="clear"/>
        <w:spacing w:lineRule="atLeast" w:line="33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Мы будем благодарны Вам за распространение данной информации среди широкого круга лиц, заинтересованных в публикации материалов в коллективной монографии.</w:t>
      </w:r>
    </w:p>
    <w:p>
      <w:pPr>
        <w:pStyle w:val="Normal"/>
        <w:spacing w:before="0" w:after="20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-cooperation.ru/" TargetMode="External"/><Relationship Id="rId3" Type="http://schemas.openxmlformats.org/officeDocument/2006/relationships/hyperlink" Target="mailto:Oksana.Chigisheva@sci-cooperat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47:00Z</dcterms:created>
  <dc:creator>Нина</dc:creator>
  <dc:description/>
  <dc:language>en-US</dc:language>
  <cp:lastModifiedBy>Oksana Chigisheva</cp:lastModifiedBy>
  <dcterms:modified xsi:type="dcterms:W3CDTF">2014-02-17T10:47:00Z</dcterms:modified>
  <cp:revision>2</cp:revision>
  <dc:subject/>
  <dc:title/>
</cp:coreProperties>
</file>