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аемые коллеги!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ународный исследовательский центр «Научное сотрудничество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ГЛАШАЕТ АВТОРОВ К УЧАСТИЮ В НАПИСАНИ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НОГОТОМНОЙ КОЛЛЕКТИВНОЙ МОНОГРАФИИ (В 5-ТИ томах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 xml:space="preserve">МОНОГРАФИЯ ИНДЕКСИРУЕТСЯ В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РОССИЙСКОМ ИНДЕКСЕ НАУЧНОГО ЦИТИРОВАНИЯ (РИНЦ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Современное состояние и перспективные векторы развития филологии, лингвистики, языкознания и коммуникативистики» (т. 1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длайн приема материалов: 25 февраля 2014 год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ход монографии из печати: 15 марта 2014 год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сылка монографии авторам: 20 марта 2014 го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ллективную монографию принимаются материалы акцентирующие внимание на современных научных парадигмах в области филологии, лингвистики, языкознания и коммуникативистики, дающие представление о динамике развития данных отраслей науки и отражающие многообразие авторских подходов к решению многоаспектных исследовательских задач, актуализирущихся в условиях нарастающей популярности гуманитарного знания, усиления языковой и социокультурной коммуникации, позитивных трансформаций в области образования, науки и культу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. Требования к оформлению текста коллективной монограф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убликации принимаются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оригинальные авторские матери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ъемом  25-35 страниц текста формата А4, ориентация бумаги – книжная. Материал должен содержать краткое введение (1-2 страницы) и заключение (1 страница), а также разбит на несколько равнозначных по объему частей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Материалы от соискателей и аспирантов принимаются к рассмотрению только при наличии рецензии научного руководителя (подписанной и заверенной печатью вуза), которая высылается в отсканированном виде на почту центра, вместе с предоставляемыми материалами. Если работа написана в соавторстве с научным руководителем, то рецензия не требует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цензенты оставляют за собой право отклонить материалы, поступившие позднее указанного срока, не удовлетворяющие требованиям оформления и не соответствующие тематике коллективной монографии. Авторы/соавторы несут полную ответственность за предоставленные материалы. Материалы печатаются в авторской редак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бликуемая работа должна быть тщательно отредактирована и вычитана автором (авторами). Формат А4, ориентация бумаги – книжная. Материалы предоставляются в редакторе Microsoft Word 2003/2007. Поля со всех сторон – 2 см. Шрифт «Times New Roman», без автоматического переноса, цвет – черны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расположения (структура) текст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центру (курсивом, кегль 14, междустрочный интервал - одинарный) – фамилия автора (авторов), инициалы; ученая степень, ученое звание; должность или академический статус; название учебного заведения или организации, город, страна; отступ в одну строку – название статьи, прописные буквы, не Caps Lock!, (полужирный шрифт, кегль 14, междустрочный интервал – одинарный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туп в одну строку – по ширине, текстовая часть статьи; кегль 14; междустрочный интервал – полуторный; отступ (абзац) – 1,25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туп в одну строку – библиографическая ссылка, по ширине (кегль – 14; междустрочный интервал - одинарный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ие ссыл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дтекстовые сноски запрещены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НИМАНИ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унки, графики и диаграммы должны быть только черно-белыми, без цветных элементов и мелких (сплошных) заливок. Рисунки представляются в формате «.tif». Разрешение для черно-белых рисунков не менее 300 dpi. Цветовой режим CMYK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исок использованной литературы необходимо оформлять в соответствии с Единым форматом оформления пристатейных библиографических списков в соответствии с ГОСТ Р 7.05-2008 «Библиографическая ссылка», который представлен на сайте центра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www.sci-cooperation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формлять ссылки в тексте на соответствующий источник из списка литературы следует в квадратных скобках, например: [1, с. 277]. Использование автоматических постраничных ссылок не допускае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. Форма заявки и требования к  оформлению коллективной монографии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ЯВКА НА ПУБЛИКАЦИЮ КОЛЛЕКТИВНОЙ МОНОГРАФИИ </w:t>
        <w:br/>
        <w:t>«Современное состояние и перспективные векторы развития филологии, лингвистики, языкознания и коммуникативистики» (т. 1)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5"/>
        <w:gridCol w:w="3800"/>
      </w:tblGrid>
      <w:tr>
        <w:trPr/>
        <w:tc>
          <w:tcPr>
            <w:tcW w:w="5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 автора (соавтора)</w:t>
            </w:r>
          </w:p>
        </w:tc>
        <w:tc>
          <w:tcPr>
            <w:tcW w:w="3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статьи</w:t>
            </w:r>
          </w:p>
        </w:tc>
        <w:tc>
          <w:tcPr>
            <w:tcW w:w="3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траниц</w:t>
            </w:r>
          </w:p>
        </w:tc>
        <w:tc>
          <w:tcPr>
            <w:tcW w:w="3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работы</w:t>
            </w:r>
          </w:p>
        </w:tc>
        <w:tc>
          <w:tcPr>
            <w:tcW w:w="3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3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ая степень, ученое звание</w:t>
            </w:r>
          </w:p>
        </w:tc>
        <w:tc>
          <w:tcPr>
            <w:tcW w:w="3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(с индексом)</w:t>
            </w:r>
          </w:p>
        </w:tc>
        <w:tc>
          <w:tcPr>
            <w:tcW w:w="3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 мобильный</w:t>
            </w:r>
          </w:p>
        </w:tc>
        <w:tc>
          <w:tcPr>
            <w:tcW w:w="3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-mail</w:t>
            </w:r>
          </w:p>
        </w:tc>
        <w:tc>
          <w:tcPr>
            <w:tcW w:w="3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оавтора (1 соавтор – 500 рублей)</w:t>
            </w:r>
          </w:p>
        </w:tc>
        <w:tc>
          <w:tcPr>
            <w:tcW w:w="3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тификат участника коллективной монографии (РФ – 230 руб., СНГ – 280 руб.).</w:t>
            </w:r>
          </w:p>
        </w:tc>
        <w:tc>
          <w:tcPr>
            <w:tcW w:w="3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ылка обязательного сборника экземпляра монографии (РФ – 250 руб., СНГ – 480 руб.).</w:t>
            </w:r>
          </w:p>
        </w:tc>
        <w:tc>
          <w:tcPr>
            <w:tcW w:w="3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дополнительных экземпляров коллективной монографии 1 экз. (РФ -  400 руб., СНГ – 650 руб.).</w:t>
            </w:r>
          </w:p>
        </w:tc>
        <w:tc>
          <w:tcPr>
            <w:tcW w:w="3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, подтверждающая факт принятия материалов к печати (стоимость  - РФ -  120 руб., СНГ – 150 руб.).</w:t>
            </w:r>
          </w:p>
        </w:tc>
        <w:tc>
          <w:tcPr>
            <w:tcW w:w="3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актирование списка литературы согласно ГОСТ (300 руб.).</w:t>
            </w:r>
          </w:p>
        </w:tc>
        <w:tc>
          <w:tcPr>
            <w:tcW w:w="3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получения информационного письма</w:t>
            </w:r>
          </w:p>
        </w:tc>
        <w:tc>
          <w:tcPr>
            <w:tcW w:w="3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I. Финансовые условия публикации коллективной монограф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имость публикации и рецензирования материалов коллективной монографии – 250 руб. за 1 страницу. Доплата за соавтора – 500 рублей. Одному автору (основному при соавторстве) бесплатно полагается один экземпляр коллективной монографии. Оплата за пересылку обязательного экземпляра коллективной монографии автору из России – 250 руб., для авторов из стран СНГ – 480 руб. Стоимость дополнительных экземпляров коллективной монографии – 400 рублей за один экземпляр с учетом пересылки (Россия) и 650 рублей (СНГ)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 материалы проходят независимое рецензирование, в случае положительного отзыва рецензента вам будет выслано письмо, в котором будет указана стоимость публикации и реквизиты для оплат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нография будет издана в твердом переплете с присвоением международного индекса ISBN, ББК, УДК и разослана по основным библиотекам России и зарубежья и проиндексирована в РИНЦ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им Вас заблаговременно заказывать дополнительные экземпляры монографии для своих соавторов, научных руководителей и научных консультант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V. Контакт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у и материалы просим направлять на электронную почту Международного исследовательского центра  «Научное сотрудничество»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Oksana.Chigisheva@sci-cooperation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пометкой «Монография 3 – Т1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Контактное лицо по вопросу издания монограф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кандидат педагогических наук, доцент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игишева Оксана Павловна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важаемые коллеги!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ы будем благодарны Вам за распространение данной информации среди широкого круга лиц, заинтересованных в публикации материалов в коллективной монографи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-cooperation.ru/" TargetMode="External"/><Relationship Id="rId3" Type="http://schemas.openxmlformats.org/officeDocument/2006/relationships/hyperlink" Target="mailto:Oksana.Chigisheva@sci-cooperation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0:42:00Z</dcterms:created>
  <dc:creator>Oksana Chigisheva</dc:creator>
  <dc:description/>
  <dc:language>en-US</dc:language>
  <cp:lastModifiedBy>Oksana Chigisheva</cp:lastModifiedBy>
  <dcterms:modified xsi:type="dcterms:W3CDTF">2014-02-17T10:42:00Z</dcterms:modified>
  <cp:revision>2</cp:revision>
  <dc:subject/>
  <dc:title/>
</cp:coreProperties>
</file>