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важаемые коллеги!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ждународный исследовательский центр «Научное сотрудничество»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ГЛАШАЕТ АВТОРОВ К УЧАСТИЮ В НАПИСАНИИ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НОГОТОМНОЙ КОЛЛЕКТИВНОЙ МОНОГРАФИИ (В 9-ТИ томах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u w:val="single"/>
          <w:lang w:eastAsia="ru-RU"/>
        </w:rPr>
        <w:t>МОНОГРАФИЯ ИНДЕКСИРУЕТСЯ В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u w:val="single"/>
          <w:lang w:eastAsia="ru-RU"/>
        </w:rPr>
        <w:t>РОССИЙСКОМ ИНДЕКСЕ НАУЧНОГО ЦИТИРОВАНИЯ (РИНЦ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Наука сегодня: теория, практика, инновации» (т. 4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длайн приема материалов: 31 марта 2014 года.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ыход монографии из печати: 31 мая 2014 года.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сылка монографии авторам: 16 июня 2014 года.</w:t>
      </w:r>
    </w:p>
    <w:p>
      <w:pPr>
        <w:pStyle w:val="Normal"/>
        <w:shd w:fill="FFFFFF" w:val="clear"/>
        <w:spacing w:lineRule="atLeast" w:line="330" w:before="0" w:after="135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онографию принимаются материалы в которых рассматриваются вопросы, связанные с современными теоретико-прикладными достижениями в различных научных областях, образовании, технологиях и промышленности, освещающие тематическое многообразие, актуальные формы представления новейших научо-исследовательских концепций, направлений и подходов, разработок, технологий и продуктов, позволяющие оценить современные тенденции в развитии науки и инновационной сферы, коммерциализации идей, изобретений и опыт внедрения инноваций в следующих научных областях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рхитектура и искусство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и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е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еограф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ествознани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тор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льтур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пьютерные нау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нгвист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мат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дицин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едагогика;   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ит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сих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ци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хнические нау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з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лолог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лософ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им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0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коном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юриспруденция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. Требования к оформлению текста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 публикации принимаются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  <w:t>оригинальные авторские материал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бъемом  25-35 страниц текста формата А4, ориентация бумаги – книжная. Материал должен содержать краткое введение (1-2 страницы) и заключение (1 страница), а также разбит на несколько равнозначных по объему частей.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Материалы от соискателей и аспирантов принимаются к рассмотрению только при наличии рецензии научного руководителя (подписанной и заверенной печатью вуза), которая высылается в отсканированном виде на почту центра, вместе с предоставляемыми материалами. Если работа написана в соавторстве с научным руководителем, то рецензия не требуется. 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цензенты оставляют за собой право отклонить материалы, поступившие позднее указанного срока, не удовлетворяющие требованиям оформления и не соответствующие тематике коллективной монографии. Авторы/соавторы несут полную ответственность за предоставленные материалы. Материалы печатаются в авторской редакции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бликуемая работа должна быть тщательно отредактирована и вычитана автором (авторами). Формат А4, ориентация бумаги – книжная. 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ядок расположения (структура) текста: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центру (курсивом, кегль 14, междустрочный интервал - одинарный) – фамилия автора (авторов), инициалы; ученая степень, ученое звание; должность или академический статус; название учебного заведения или организации, город, страна; отступ в одну строку – название статьи, прописные буквы, не Caps Lock!, (полужирный шрифт, кегль 14, междустрочный интервал – одинарный)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ступ в одну строку – по ширине, текстовая часть статьи; кегль 14; междустрочный интервал – полуторный; отступ (абзац) – 1,25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ступ в одну строку – библиографическая ссылка, по ширине (кегль – 14; междустрочный интервал - одинарный)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формление ссылок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дтекстовые сноски запрещены!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НИМАНИЕ!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унки, графики и диаграммы должны быть только черно-белыми, без цветных элементов и мелких (сплошных) заливок. Рисунки представляются в формате «.tif». Разрешение для черно-белых рисунков не менее 300 dpi. Цветовой режим CMYK.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писок использованной литературы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88CC"/>
            <w:sz w:val="28"/>
            <w:szCs w:val="28"/>
            <w:lang w:eastAsia="ru-RU"/>
          </w:rPr>
          <w:t>www.sci-cooperation.ru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. Форма заявки и требования к оформлению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ЯВКА НА ПУБЛИКАЦИЮ КОЛЛЕКТИВНОЙ МОНОГРАФИИ</w:t>
      </w:r>
    </w:p>
    <w:p>
      <w:pPr>
        <w:pStyle w:val="Normal"/>
        <w:shd w:fill="FFFFFF" w:val="clear"/>
        <w:spacing w:lineRule="atLeast" w:line="33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Наука сегодня: теория, практика, инновации» (т. 4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3791"/>
      </w:tblGrid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амилия, имя, отчество автора (соавтора)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звание статьи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личество страниц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есто работы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ченая степень, ученое звание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чтовый адрес (с индексом) на который отправлять коллективную монографию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лефон мобильный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E-mail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личие соавтора (1 соавтор – 500 рублей)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ртификат участника коллективной монографии (РФ – 250 руб., СНГ – 280 руб.).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ересылка обязательного сборника экземпляра монографии (РФ – 250 руб., СНГ – 480 руб.).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личество дополнительных экземпляров коллективной монографии 1 экз. (РФ -  400 руб., СНГ – 650 руб.).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правка, подтверждающая факт принятия материалов к печати (стоимость  - РФ -  120 руб., СНГ – 150 руб.).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едактирование списка литературы согласно ГОСТ (300 руб.).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сточник получения информационного письма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I. Финансовые условия публикации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оимость публикации и рецензирования материалов коллективной монографии – 250 руб. за 1 страницу. Доплата за соавтора – 500 рублей. Одному автору (основному при соавторстве) бесплатно полагается один экземпляр коллективной монографии. Оплата за пересылку обязательного экземпляра коллективной монографии автору из России – 250 руб., для авторов из стран СНГ – 480 руб. Стоимость дополнительных экземпляров коллективной монографии – 400 рублей за один экземпляр с учетом пересылки (Россия) и 650 рублей (СНГ).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се материалы проходят независимое рецензирование, в случае положительного отзыва рецензента вам будет выслано письмо, в котором будет указана стоимость публикации и реквизиты для оплаты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онография будет издана в твердом переплете с присвоением международного индекса ISBN, ББК, УДК и разослана по основным библиотекам России и зарубежья и проиндексирована в РИНЦ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сим Вас заблаговременно заказывать дополнительные экземпляры монографии для своих соавторов, научных руководителей и научных консультантов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V. Контакты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явку и материалы просим направлять на электронную почту Международного исследовательского центра  «Научное сотрудничество»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88CC"/>
            <w:sz w:val="28"/>
            <w:szCs w:val="28"/>
            <w:lang w:eastAsia="ru-RU"/>
          </w:rPr>
          <w:t>Oksana.Chigisheva@sci-cooperation.ru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 пометкой «КМ2 – Т4»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u w:val="single"/>
          <w:lang w:eastAsia="ru-RU"/>
        </w:rPr>
        <w:t>Контактное лицо по вопросу издания монограф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кандидат педагогических наук, доцент,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игишева Оксана Павловна. 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важаемые ко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ги!</w:t>
      </w:r>
    </w:p>
    <w:p>
      <w:pPr>
        <w:pStyle w:val="Normal"/>
        <w:shd w:fill="FFFFFF" w:val="clear"/>
        <w:spacing w:lineRule="atLeast" w:line="33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ы будем благодарны Вам за распространение данной информации среди широкого круга лиц, заинтересованных в публикации материалов в коллективной монографи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" TargetMode="External"/><Relationship Id="rId3" Type="http://schemas.openxmlformats.org/officeDocument/2006/relationships/hyperlink" Target="mailto:Oksana.Chigisheva@sci-cooperat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47:00Z</dcterms:created>
  <dc:creator>Нина</dc:creator>
  <dc:description/>
  <dc:language>en-US</dc:language>
  <cp:lastModifiedBy>Oksana Chigisheva</cp:lastModifiedBy>
  <dcterms:modified xsi:type="dcterms:W3CDTF">2014-02-17T10:47:00Z</dcterms:modified>
  <cp:revision>2</cp:revision>
  <dc:subject/>
  <dc:title/>
</cp:coreProperties>
</file>